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Wichtig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Angebot zum Sparen</w:t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i Nennung beider Veranstaltunge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Flugplatzrennen Bitb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nd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Vergleichsfahrt AC Herringhau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gibt sich folgendes Nenngel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mit DAM Lizenz</w:t>
        <w:tab/>
        <w:tab/>
        <w:t>ohne DAM Lizen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ornennung:</w:t>
        <w:tab/>
        <w:tab/>
        <w:tab/>
        <w:t>135 €</w:t>
        <w:tab/>
        <w:tab/>
        <w:tab/>
        <w:tab/>
        <w:t>150 €   bis zum 23.07.0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 xml:space="preserve"> vorliege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gesnennung</w:t>
        <w:tab/>
        <w:tab/>
        <w:tab/>
        <w:t>150 €</w:t>
        <w:tab/>
        <w:tab/>
        <w:tab/>
        <w:tab/>
        <w:t>165 €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= bis zu 65 € gespart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und doppelter Spass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oder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2 weitere Rennläufe für minimal 45 €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35:00Z</dcterms:created>
  <dc:creator>NW003388</dc:creator>
  <dc:description/>
  <dc:language>en-US</dc:language>
  <cp:lastModifiedBy>Klingel</cp:lastModifiedBy>
  <cp:lastPrinted>2007-07-01T19:34:00Z</cp:lastPrinted>
  <dcterms:modified xsi:type="dcterms:W3CDTF">2007-07-05T16:55:00Z</dcterms:modified>
  <cp:revision>3</cp:revision>
  <dc:subject/>
  <dc:title>Wichtig</dc:title>
</cp:coreProperties>
</file>